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新会区司前镇居德家居制品厂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拐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康复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助行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辅助行走站立器械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1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新会区司前镇居德家居制品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2440705L8059113X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司前镇兴篁村企岭、黑山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司前镇兴篁村企岭、黑山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拐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康复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助行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辅助行走站立器械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GD-9201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202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2L-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2L-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3L-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3L-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3L-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1L-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0L-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0L-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07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08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201L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2L-M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26D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2D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24D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24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934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73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手柄、手柄套、助行脚和支架组成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行动障碍患者的辅助行走或站立，进行康复训练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06:00Z</dcterms:created>
  <dc:creator>王军鹏</dc:creator>
  <dc:description/>
  <dc:language>en-US</dc:language>
  <cp:lastModifiedBy>吴丽菊</cp:lastModifiedBy>
  <cp:lastPrinted>2021-04-22T17:09:00Z</cp:lastPrinted>
  <dcterms:modified xsi:type="dcterms:W3CDTF">2021-04-28T03:06:00Z</dcterms:modified>
  <cp:revision>2</cp:revision>
  <dc:subject/>
  <dc:title/>
</cp:coreProperties>
</file>